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mo criar uma coluna TOTAL no TrueDbGrid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  <w:t xml:space="preserve">Você pode ter várias colunas do TrueDbGrid ligados a um Data ou a um RDC e querer que uma delas não esteja, e receba um valor qualquer, como a soma de todas as colunas. P/ isso, a propriedade DataMode do TrueDbgrid tem que estar como 0 - Unbound. Nesta coluna do Total, vc tem que definir um caption, e deixar a propriedade DataField vazia, assim ele reconhecerá esta coluna como Unbound. Então funciona assim, os dados do Data ou do RDC são puxadas p/ cada coluna. O valor desta coluna do Total, será definido pelo evento UnboundColumnFetch. P/ cada linha(ou registro), ele passará por este evento p/ pegar o valor desta coluna. </w:t>
      </w:r>
      <w:r>
        <w:rPr/>
        <w:t>Vc poderia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rivate Sub TDBGrid1_UnboundColumnFetch(Bookmark As Variant, ByVal _</w:t>
              <w:br/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Col As Integer, Value As Variant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Value = TDBGrid1.Columns(0).CellValue(Bookmark) + _</w:t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TDBGrid1.Columns(1).CellValue(Bookmark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End Sub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Onde esta propriedade CellValue(bookmark) é o valor das colunas que estão no mesmo registro que esta coluna de Total, e Value é o valor desta Colun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24:00Z</dcterms:created>
  <dc:creator>Ramon JS</dc:creator>
  <dc:description/>
  <dc:language>en-US</dc:language>
  <cp:lastModifiedBy>Ramon JS</cp:lastModifiedBy>
  <dcterms:modified xsi:type="dcterms:W3CDTF">2003-04-11T19:24:00Z</dcterms:modified>
  <cp:revision>1</cp:revision>
  <dc:subject/>
  <dc:title>Como criar uma coluna TOTAL no TrueDbGrid </dc:title>
</cp:coreProperties>
</file>